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09.08.2019 № 704 НЗ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 Установить с 15.08.2019 по 31.12.2019 на перевозки, тарифицируемые в соответствии с постановлением Министерства антимонопольного регулирования и торговли Республики Беларусь от 18.06.2019 № 51 «О тарифах на перевозку грузов по территории Республики Беларусь железнодорожным транспортом общего пользования», удобрений (ЕТСНГ 433 – 436) в вагонах грузоотправителя, грузополучателя по маршруту Осиновка (эксп.) – Гудогай (эксп.) через порты Калининградской области для вывоза водным транспортом фиксированный тариф – 5,0 долл. США/т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4:58:00Z</dcterms:created>
  <dc:creator>Sema</dc:creator>
  <dc:description/>
  <cp:keywords/>
  <dc:language>en-US</dc:language>
  <cp:lastModifiedBy>Sema</cp:lastModifiedBy>
  <dcterms:modified xsi:type="dcterms:W3CDTF">2019-08-13T14:59:00Z</dcterms:modified>
  <cp:revision>1</cp:revision>
  <dc:subject/>
  <dc:title>ВЫПИСКА ИЗ ПРИКАЗА ОТ 09</dc:title>
</cp:coreProperties>
</file>